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900"/>
        <w:gridCol w:w="900"/>
        <w:gridCol w:w="9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ы уличного осве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ъекта «Вечный ого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содержанию зеленых насажд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держание кладб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держание территорий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сорной раститель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гораживание мест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экскаватора-погру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их игровы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Ю.А.Дацю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1-01T08:37:00Z</cp:lastPrinted>
  <dcterms:modified xsi:type="dcterms:W3CDTF">2016-11-01T05:41:00Z</dcterms:modified>
  <cp:revision>61</cp:revision>
  <dc:subject/>
  <dc:title>ПРИЛОЖЕНИЕ № 1</dc:title>
</cp:coreProperties>
</file>